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7"/>
        <w:jc w:val="center"/>
        <w:textAlignment w:val="top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osób, które będą uczestniczyć w sporządzaniu dokumentacji projektowej                 wraz   z oświadczeniem,  że wskazane osoby posiadają wymagane uprawnienia                    oraz wykaz należycie wykonanych usług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PRZEDMIOT ZAMÓWIENIA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bookmarkStart w:id="0" w:name="_Hlk214612257"/>
      <w:r>
        <w:rPr>
          <w:rFonts w:cs="Times New Roman" w:ascii="Times New Roman" w:hAnsi="Times New Roman"/>
        </w:rPr>
        <w:t>Opracowanie dokumentacji projektowo – kosztorysowej                     wraz  z pełnieniem nadzoru autorskiego zgodnie  z obowiązującymi przepisami prawa i normami,                 dla zadania pn. „Przebudowa sieci kanalizacji sanitarnej w miejscowości Wolbromek”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MAWIAJĄCY: Gmina Bolków, 59-420 Bolków  Rynek 1</w:t>
      </w:r>
    </w:p>
    <w:p>
      <w:pPr>
        <w:pStyle w:val="Normal"/>
        <w:spacing w:lineRule="auto" w:line="240" w:before="0" w:after="0"/>
        <w:ind w:left="833" w:hanging="72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A(Y):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524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Nazwa(y) Wykonawcy(ów)</w:t>
            </w:r>
          </w:p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(Y), ŻE: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owy projekt wykonywać będą następujące osoby posiadające wymagane kwalifikacje zawodowe                            oraz posiadające wymagane uprawnienia:</w:t>
      </w:r>
    </w:p>
    <w:p>
      <w:pPr>
        <w:pStyle w:val="Normal"/>
        <w:spacing w:lineRule="auto" w:line="240" w:before="0" w:after="0"/>
        <w:ind w:left="833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276"/>
        <w:gridCol w:w="3685"/>
        <w:gridCol w:w="1701"/>
      </w:tblGrid>
      <w:tr>
        <w:trPr>
          <w:tblHeader w:val="true"/>
          <w:trHeight w:val="4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833" w:hanging="7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Numer członkow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Okręgowej Izby Inżynierów Budownictwa</w:t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833" w:hanging="7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branży sanitarnej  (minimum 1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niejsza osoba posiad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15" w:hanging="219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prawnienia budowlane bez ograniczeń                           do projektowania w specjalności instalacyjnej w zakresie sieci, instalacji                           i urządzeń cieplnych, wentylacyjnych, gazowych, wodociągowych                                  i kanalizacyjny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15" w:hanging="219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ktualne ubezpieczenie                                       od odpowiedzialności cywilnej przez właściwą Okręgową Izbę Inżynierów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833" w:hanging="72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ant branży elektrycznej (minimum 1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niejsza osoba posiad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356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budowlane bez ograniczeń                              do projektowania w specjalności instalacyjnej w zakresie sieci, instalacji                      i urządzeń elektrycznych                                         i elektroenergetycz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356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ktualne ubezpieczenie                                     od odpowiedzialności cywilnej przez właściwą Okręgową Izbę Inżynierów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highlight w:val="yellow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ŚWIADCZAM(Y), ŻE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okresie ostatnich 3 lat (licząc wstecz od dnia, w którym upłynął termin składania ofert w niniejszym postępowaniu), a jeżeli okres prowadzenia działalności jest krótszy w tym okresie, wykonałem (wykonaliśmy) należycie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85"/>
        <w:gridCol w:w="2268"/>
        <w:gridCol w:w="1701"/>
        <w:gridCol w:w="1701"/>
      </w:tblGrid>
      <w:tr>
        <w:trPr>
          <w:trHeight w:val="75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zedmiotu usługi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 musi potwierdzać warunek udziału </w:t>
              <w:br/>
              <w:t>w postępowaniu określony                 w pkt.13 ZAPYTANIA CEN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sieci kanalizacji sanitarne – podać w mb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rzepompowni ście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y realizacji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…..do…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zień-miesiąc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 adres podmiotu,</w:t>
              <w:br/>
              <w:t>na rzecz którego wykonano usługę</w:t>
            </w:r>
          </w:p>
        </w:tc>
      </w:tr>
      <w:tr>
        <w:trPr>
          <w:trHeight w:val="5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UWAGA: 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>Do wykazu należy załączyć dowody dotyczące każdej z wymienionych powyżej usług</w:t>
      </w:r>
      <w:r>
        <w:rPr>
          <w:rFonts w:cs="Times New Roman" w:ascii="Times New Roman" w:hAnsi="Times New Roman"/>
          <w:sz w:val="20"/>
          <w:szCs w:val="20"/>
        </w:rPr>
        <w:t xml:space="preserve"> określające, czy usługi te zostały wykonane w sposób należyty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powołuje się na doświadczenie w realizacji usług wykonanych wspólnie z innymi Wykonawcami, wykaz winien dotyczyć usług, w których wykonywaniu Wykonawca bezpośrednio uczestniczy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Bodytext21"/>
        <w:shd w:fill="auto" w:val="clear"/>
        <w:spacing w:lineRule="auto" w:line="276"/>
        <w:ind w:left="5387" w:hanging="851"/>
        <w:rPr/>
      </w:pPr>
      <w:r>
        <w:rPr>
          <w:rStyle w:val="Bodytext2"/>
          <w:rFonts w:cs="Times New Roman" w:ascii="Times New Roman" w:hAnsi="Times New Roman"/>
          <w:color w:val="000000"/>
          <w:sz w:val="20"/>
          <w:szCs w:val="20"/>
        </w:rPr>
        <w:t>(podpis osoby uprawnionej do składania oświadczeń            woli w imieniu wykonawcy)</w:t>
      </w:r>
    </w:p>
    <w:p>
      <w:pPr>
        <w:pStyle w:val="Normal"/>
        <w:widowControl/>
        <w:bidi w:val="0"/>
        <w:spacing w:lineRule="auto" w:line="276" w:before="0" w:after="200"/>
        <w:rPr>
          <w:rStyle w:val="Bodytext2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PW.271.4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9000" w:leader="none"/>
      </w:tabs>
      <w:suppressAutoHyphens w:val="true"/>
      <w:spacing w:before="240" w:after="240"/>
      <w:ind w:left="0" w:hanging="0"/>
      <w:jc w:val="center"/>
      <w:outlineLvl w:val="0"/>
    </w:pPr>
    <w:rPr>
      <w:rFonts w:ascii="Calibri" w:hAnsi="Calibri" w:eastAsia="Times New Roman" w:cs="Calibri"/>
      <w:b/>
      <w:spacing w:val="3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eastAsia="Times New Roman" w:cs="Calibri"/>
      <w:b/>
      <w:spacing w:val="30"/>
      <w:sz w:val="24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47:00Z</dcterms:created>
  <dc:creator>agnieszka_gabrysiak</dc:creator>
  <dc:description/>
  <cp:keywords/>
  <dc:language>en-US</dc:language>
  <cp:lastModifiedBy>Renata Siemion</cp:lastModifiedBy>
  <cp:lastPrinted>2026-02-25T10:13:00Z</cp:lastPrinted>
  <dcterms:modified xsi:type="dcterms:W3CDTF">2026-02-25T09:13:00Z</dcterms:modified>
  <cp:revision>52</cp:revision>
  <dc:subject/>
  <dc:title/>
</cp:coreProperties>
</file>